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0167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412825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9452711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